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április 10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Zala Megyei Rendőr-Főkapitányságnak  2013-ban adott támogatás elszámol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diné Makra Anik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 és Turisztikai Bizottság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minden évben támogatni szokta a Zala Megyei Rendőr-Főkapitányság Hévízi Rendőrőrsének túlóra költségeit. A 2013. évi költségvetés erre a célra 4.500.000,- Ft támogatást tartalmazott. A Rendőr-Főkapitánysággal a támogatási megállapodás 2014. július 8-án került megkötésre. A támogatási megállapodásban rögzítésre került, hogy az a Hévízi Rendőrőrs túlóra költségeire használható fel a 2013. január 1 és 2013. december 31-i időszakban felmerült kiadásokra. A támogatás elszámolásának határideje 2014. március 31-ben lett meghatáro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elszámolását a Zala Megyei Rendőr-Főkapitányság 2014. március 6-án nyújtotta be. A benyújtott elszámolás 4.448.043,- Ft-ról szól, melyből a kifizetett túlóra összege 3.502.396,- Ft az ezt terhelő szociális hozzájárulási adó 945.647,- Ft. Nem történt meg az elszámolás 51.957,- Ft-ról, melyet a Rendőr-Főkapitányság 2014. február 26-i teljesítési időponttal visszautalt Hévíz Város Önkormányzat számláj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őr-Főkapitányság az elszámoláshoz csatolta a Rendőrőrsön túlórát teljesítők név szerinti kimutatását havi bontásban. A bizonylatok el lettek látva a támogatási megállapodásban előírt záradékkal és hitelesítési bélyegzőv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ala Megyei Rendőr-Főkapitányság Hévízi Rendőrőrsének 2013-ban biztosított túlóra támogatás elszámolását 4.448.043,- Ft összegben javasoljuk elfogadni, valamint a Képviselő-testület vegye tudomásul, hogy az el nem számolt 51.957,- Ft visszafizetése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Zala Megyei-Rendőrfőkapitányságnak a Hévízi Rendőrőrs túlóra költségeire 2013-ban adott  támogatás  elszámolását </w:t>
      </w:r>
      <w:r>
        <w:rPr>
          <w:rFonts w:cs="Arial" w:ascii="Arial" w:hAnsi="Arial"/>
        </w:rPr>
        <w:t>4.448.043,-</w:t>
      </w:r>
      <w:r>
        <w:rPr>
          <w:rFonts w:cs="Arial" w:ascii="Arial" w:hAnsi="Arial"/>
          <w:sz w:val="22"/>
          <w:szCs w:val="22"/>
        </w:rPr>
        <w:t xml:space="preserve"> Ft-ban fogadja el. 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tudomásul veszi, hogy a fel nem használt 51.957,- Ft visszautalása megtörtént Hévíz Város Önkormányzat számlájára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Zala Megyei Rendőr-Főkapitányságot a döntésről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május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16-4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16-4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56:00Z</dcterms:created>
  <dc:creator>T-Cont Kft</dc:creator>
  <dc:description/>
  <cp:keywords/>
  <dc:language>en-US</dc:language>
  <cp:lastModifiedBy>Bediné Makra Anikó Terézia</cp:lastModifiedBy>
  <cp:lastPrinted>2014-04-04T08:35:00Z</cp:lastPrinted>
  <dcterms:modified xsi:type="dcterms:W3CDTF">2014-04-07T06:15:00Z</dcterms:modified>
  <cp:revision>3</cp:revision>
  <dc:subject/>
  <dc:title>ELŐTERJESZTÉS</dc:title>
</cp:coreProperties>
</file>